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523875" cy="619760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Красноя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ая 2018 года</w:t>
        <w:tab/>
        <w:tab/>
        <w:tab/>
        <w:tab/>
        <w:tab/>
        <w:tab/>
        <w:tab/>
        <w:tab/>
        <w:tab/>
        <w:t xml:space="preserve">   № 62/597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 исключении кандидатур </w:t>
      </w:r>
      <w:r>
        <w:rPr>
          <w:bCs/>
          <w:sz w:val="28"/>
          <w:szCs w:val="28"/>
        </w:rPr>
        <w:t xml:space="preserve">из </w:t>
      </w:r>
      <w:r>
        <w:rPr>
          <w:rFonts w:cs="Times New Roman CYR" w:ascii="Times New Roman CYR" w:hAnsi="Times New Roman CYR"/>
          <w:sz w:val="28"/>
          <w:szCs w:val="28"/>
        </w:rPr>
        <w:t>резерва составов</w:t>
      </w:r>
      <w:r>
        <w:rPr>
          <w:bCs/>
          <w:sz w:val="28"/>
          <w:szCs w:val="28"/>
        </w:rPr>
        <w:t xml:space="preserve"> участковых комиссий территориальной избирательной комиссии Советского района г. Краснояр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статьями 22, 27 Федерального закона от 12.06.2002 № 67-ФЗ «Об основных гарантиях избирательных прав и права на участие в референдуме граждан Российской Федерации», </w:t>
      </w:r>
      <w:r>
        <w:rPr>
          <w:bCs/>
          <w:sz w:val="28"/>
          <w:szCs w:val="28"/>
        </w:rPr>
        <w:t>в соответствии с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05.12.2012 № 152/1137-6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а основании решения территориальной избирательной комиссии Советского района г. Красноярска от 17.04.2018 № 47/423 «О предложении кандидатур для исключения из резерва составов участковых избирательных комиссий Советского района г. Красноярска Красноярского края» Избирательная комиссия Красноярского края РЕШИЛА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сключить из резерва составов участковых комиссий территориальной избирательной комиссии Советского района г. Красноярска, сформированного решением Избирательной комиссии Красноярского края от 03.04.2013 № 84/541-6 «О кандидатурах, зачисленных в резерв составов участковых комиссий территориальной избирательной комиссии Советского района г. Красноярска» (в редакции решения Избирательной комиссии Красноярского края от 05.03.2018 № 46/482-7), кандидатуры согласно приложению №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ложение к решению Избирательной комиссии Красноярского края от 03.04.2013 № 84/541-6 «О кандидатурах, зачисленных в резерв составов участковых комиссий территориальной избирательной комиссии Советского района г. Красноярска» (в редакции решения Избирательной комиссии Красноярского края от 05.03.2018 № 46/482-7) изложить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Избирательной комиссии Красноярского края в информационно-телекоммуникационной сети «Интернет».</w:t>
      </w:r>
    </w:p>
    <w:p>
      <w:pPr>
        <w:pStyle w:val="1415"/>
        <w:spacing w:lineRule="auto" w:line="24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415"/>
        <w:spacing w:lineRule="auto" w:line="240"/>
        <w:rPr>
          <w:bCs/>
        </w:rPr>
      </w:pPr>
      <w:r>
        <w:rPr>
          <w:bCs/>
        </w:rPr>
      </w:r>
    </w:p>
    <w:p>
      <w:pPr>
        <w:pStyle w:val="1415"/>
        <w:spacing w:lineRule="auto" w:line="240"/>
        <w:rPr>
          <w:bCs/>
        </w:rPr>
      </w:pPr>
      <w:r>
        <w:rPr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509"/>
      </w:tblGrid>
      <w:tr>
        <w:trPr>
          <w:trHeight w:val="1008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Попов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Привалов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снояр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от 3 мая 2018 года № 62/597-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исок кандидатур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исключения из </w:t>
      </w:r>
      <w:r>
        <w:rPr>
          <w:bCs/>
          <w:sz w:val="28"/>
          <w:szCs w:val="28"/>
        </w:rPr>
        <w:t>резерва составов участковых комиссий территориальной избирательной комиссии Советского района г. Краснояр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223"/>
        <w:gridCol w:w="1411"/>
        <w:gridCol w:w="4200"/>
        <w:gridCol w:w="1749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м предложе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сть назначения, указанная политической партией (при наличии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Быстрова Евгения Николае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/>
            </w:pPr>
            <w:r>
              <w:rPr/>
              <w:t>08.01.19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Крутий  Марина Юрье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1.19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в Красноярском крае Политической партии "Гражданская Платформа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Никифорова Валентина Александ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color w:val="000000"/>
              </w:rPr>
            </w:pPr>
            <w:r>
              <w:rPr>
                <w:color w:val="000000"/>
              </w:rPr>
              <w:t>06.07.194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Уразаева Галина Вил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/>
            </w:pPr>
            <w:r>
              <w:rPr/>
              <w:t>28.02.19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РАСНОЯРСКИМ КРАЕВЫМ ОТДЕЛЕНИЕМ Политической партии "КОММУНИСТИЧЕСКАЯ ПАРТИЯ КОММУНИСТЫ РОССИИ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ова Оксана Мирон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/>
            </w:pPr>
            <w:r>
              <w:rPr/>
              <w:t>16.07.197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в Красноярском крае Политической партии "Гражданская Платформа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Демин Сергей Леонид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9.195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черова  Ирина Николае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14"/>
              <w:jc w:val="center"/>
              <w:rPr>
                <w:color w:val="000000"/>
              </w:rPr>
            </w:pPr>
            <w:r>
              <w:rPr>
                <w:color w:val="000000"/>
              </w:rPr>
              <w:t>13.09.19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а Елена Анатолье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1.196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анкова Валентина Иван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color w:val="000000"/>
              </w:rPr>
            </w:pPr>
            <w:r>
              <w:rPr>
                <w:color w:val="000000"/>
              </w:rPr>
              <w:t>20.04.194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сева Татьяна Эдуард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197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Колтакова  Марина Анатолье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196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Мельман  Наталья Анатолье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.19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РАСНОЯРСКИМ КРАЕВЫМ ОТДЕЛЕНИЕМ Политической партии "КОММУНИСТИЧЕСКАЯ ПАРТИЯ КОММУНИСТЫ РОССИИ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тьянова Ольга Петр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.05.19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jc w:val="center"/>
        <w:rPr/>
      </w:pPr>
      <w:r>
        <w:rPr/>
        <w:t>Приложение № 2</w:t>
      </w:r>
    </w:p>
    <w:p>
      <w:pPr>
        <w:pStyle w:val="Normal"/>
        <w:ind w:left="5103" w:hanging="0"/>
        <w:jc w:val="center"/>
        <w:rPr/>
      </w:pPr>
      <w:r>
        <w:rPr/>
        <w:t xml:space="preserve">к решению Избирательной комиссии </w:t>
      </w:r>
    </w:p>
    <w:p>
      <w:pPr>
        <w:pStyle w:val="Normal"/>
        <w:ind w:left="5103" w:hanging="0"/>
        <w:jc w:val="center"/>
        <w:rPr/>
      </w:pPr>
      <w:r>
        <w:rPr/>
        <w:t xml:space="preserve">Красноярского края 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/>
        <w:t>от 3 мая 2018 года № 62/597-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кандидатур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численных в резерв составов участковых комиссий территориальной избирательной комиссии Советского района г. Красноярска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268"/>
        <w:gridCol w:w="1418"/>
        <w:gridCol w:w="4318"/>
        <w:gridCol w:w="1559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предлож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чередность назначения, указанная политической партией (при наличии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росимова Наталь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196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ушкевич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198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ерченкова Валент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.197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афонова Татья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.197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аренко Сергей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197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в Красноярском крае Политической партии "Гражданская Платфор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уненок Людмила Елиза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.194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даева Наталья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19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йникова Маргарит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7.195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а Елизавет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.199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 Вячеслав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198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а Дарья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199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а Мар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198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а Наталь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199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шанов Максим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.198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лагужина Ольг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196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19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в  Красноярском крае Всероссийской политической партии  "Партия пенсионеров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иконов Александр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3.197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пина Ольга Адольф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196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пова Анастаси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8.199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пова Екатер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нсенко Ан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197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стова Гали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196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юхова Ин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еева Татья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.195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шина Светлана Афонас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194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рямкина Нина Ильи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194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гаева Надежд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195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ева Ири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алова Любовь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195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шов Валери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196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нова Юлия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ерхняя Маргарита Стани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199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руких Валенти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195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кирова Юли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197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ехова Але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зуб Тамар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6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копытова Еле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усова Анастаси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яева Анн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гер Татья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.196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рюкова Юлия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198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инникова Татья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195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инова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.195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куменко Александр 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195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отова Лилия Стани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196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ндарева Ольг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дина Наталь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197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твич Тамар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.196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чкарева Татья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198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ежнева Светла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196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ехов Павел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ехова Виктор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196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ехова И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196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бнова Тамар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193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анков Иван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атова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197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дина Людмил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7.195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вилова Ольг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ганова Варвар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198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ганова Дар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.199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гнер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198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хматова Юлиа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198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а Екате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Ирина Яро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19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Юли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щишина Яна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елова Мария Степ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194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рова Татья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196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черко Татья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19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лль Ило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19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оградова Татья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196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енко Любовь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195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ов Роман 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титская И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.19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тов Константин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9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това И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197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Марина Арк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196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вик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195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 Павел Брони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19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"Альянс Зеленых - Народная партия"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нина Неля Гаври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194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ори Ирена Кар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195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язович Окс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197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 Никола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.198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ш Н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195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нцова Людмил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195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тман Крист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199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тман Людмил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шимов Давлет Зейнутд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196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шимов Рустам Давле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льфанова Валентина 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19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симов Валери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195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симова Ольг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19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жевская Тамара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199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льманшина Татьяна Ре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197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ебов Олег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196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това Людмил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194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хова Екате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икова Антон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196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ешкина Юлиа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19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бцова Татьяна Григо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196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нчарова Мар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.196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атенко Татья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198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диец Роман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198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ев Андр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7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енский Антон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ева Натал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19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ка Александр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198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хнадель Елена Иогане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196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борева Татья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196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никова Татьяна Георг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196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йдан Анастаси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199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йдан Ольг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199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бачева Мар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197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аева Ларис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196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енко Евгения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197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инская Вера Людви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195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шаева Светла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194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шин Геннад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197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ани Гал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195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анкова Дарь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198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дымов Андре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19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ляев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.197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кина Надежд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195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ова Надежд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198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ьева Людмил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195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в Александр Вениам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.19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торин Антон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199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торина Екатер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197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юнтер Мари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.199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"Альянс Зеленых - Народная партия"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урцева Александр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199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ский Алексей 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.198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ченко Лариса Эдуар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196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енко Валерия Ден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199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ш Олеся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аппасабаева Ларис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ева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19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Юлия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199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их Тамара Григо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8.195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рачева Леся Арсент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196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шевич Владимир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195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здова Надежд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195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ова Виолетт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199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ровина Нелли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194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Дудина Светла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195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ченко Мар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198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ымыд Олеся Богд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теева Светла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195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нач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197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олаева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19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ып Ларис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фименко Владимир Григо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1.194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ндарова Е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195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ко Наталья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197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на Антонина Григо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194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ева Людмил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.19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алуева Еле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19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локина Виктория За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7.196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скина Надежда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нская Еле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196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цев Владимир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196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силова Еле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197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орникова Наталь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уба Светла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196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 Станислав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 Людмил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196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борова Валент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198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лобина Эльвир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197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това Ири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6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кова Гали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195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риков Роман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198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рилов Владими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196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ыблева Светлана Георг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196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ыкова Светла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197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юлина Надежд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19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Ан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195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Надежд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195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Ни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196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Окс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19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195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ько Валент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195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лев Ричард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лева Ин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19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натьева Еле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натьева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19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ва Светла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акова Татья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вава Ма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198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ошина Фрида Иосиф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195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азёнок Юлия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19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нных Александр 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196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устина Наталь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196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даш Любовь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195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краевым отделением Политической партии "КОММУНИСТЫ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ецкая Гал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197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еченко Василис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198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ашова Еле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5.198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кевич Е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8.197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тюк Ольг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197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ран Светлан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197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ширина Ир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19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лина Тамар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19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люк Ан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чкова Ни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19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юхин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197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ева Екатери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198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шея Марья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вцова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198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ова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19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жева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97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енко Дар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.199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аева Гал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196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лова Наталья Вади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197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ыркина Вер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5.196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йстинен Елена 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196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пакова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ман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19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ткова Лид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197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оско А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19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женевская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19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кина Наталь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195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о Алл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ких Анастаси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чагин Евгений 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195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ова Людмил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196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ова Н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195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ович Мария Вениам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196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улимова Гали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5.198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енко Армануш Валте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197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Наталья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19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глик Игорь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197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перова Ольг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19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ус Серг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19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хмалева Таиси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198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шенинникова Екате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198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жижановская Надежд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195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кун Андр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кун Екатерин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р Ольг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ючкова Еле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ышева Ирин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га Дмитр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га Наталь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197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Александр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Валентин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193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Гал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195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Екате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198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Ольг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195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Ольг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19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Светл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96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енкова Еле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ешова Наталь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.195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икова И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198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матова Кызжибек Салалд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приянова Наталья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19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черова Окса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чмин Олег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196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щева Еле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няк Н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19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нко Инесса Харито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193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шина Гал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7.196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ытько Альб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194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рионов Руслан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19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скуткин Денис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197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Анастас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19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кая Лиди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196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кович Надежда Степ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194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ченко А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чук Евген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198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шова Ольг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19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ошин Юри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194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довских Раис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195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ович Юли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98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тьева Н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.19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кова Валент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.198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уновская Светла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197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овиченко Дарья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овская Валентина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195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фиренко Алекс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197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хтин Никола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196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бода Анатоли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195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бода Анатоли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нова Еле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196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нова Светлана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196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йко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198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говая Елена 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195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ша Евген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ьянова Еле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196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шникова Светла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.196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як Виктория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198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ай Юл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197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ур Ма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ер Анна Эваль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ов Павел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иновская Ольга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19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гина Александр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гина Еле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ушева Алия Ягфа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1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 Александ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.19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 Павел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199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а Е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197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росова Валент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198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чаная И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.195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юхина Ма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196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юхина Татьяна Григо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195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юшевская Окса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.196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иенко Лид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195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ешко Виктор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кулова Татья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199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ллер Ин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.19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лова Антон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196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ляев Александ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ляева Окс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на Н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195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трофанова Ольг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196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ина Вера Карагуш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195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лева Гал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.194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ова Ир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197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олкова Светлана Семе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196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аченко Наталья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197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аева Людмил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195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вайко Еле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195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алкова Надежд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196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цев Александ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198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цева Наталья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195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резова Наталья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еровская Ин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197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федова Окса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196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итченко Гали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196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а Ирин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199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нова Еле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196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улина Надежд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198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улина Ольг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196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улина Татья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196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шкевич Окса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крещенова Наталья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 Александр 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195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а Эльвира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кова Таис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195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ждина Светл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196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чинникова Мария Генрих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194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урцова Юлия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.19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ладникова Пол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.198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исько Серг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6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 Леонид Геннади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 Антон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199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а Вер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9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"Альянс Зеленых - Народная партия"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юк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с Надежд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19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икова Татья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199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оухова Але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198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енко Наталь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в Красноярском крае Политической партии "Гражданская Платфор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енко Татьян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19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в Красноярском крае Политической партии "Гражданская Платфор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иди Мари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198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а Гал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.195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а Наталья Альбер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196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гина Виктория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198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кова Мари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196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19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юшкина Ирин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197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уша Татья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198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ло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196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рина Светла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.196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яшкина Татьяна Илма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194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алова Юл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19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иченко Ольг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19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 Андр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19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Гал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195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Дина Ахметге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.196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Наталь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195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ук Владими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199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кова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липенко Ни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197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аренко Ларис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197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 отделение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исова Елена Мак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196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икова Валент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193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икова Гал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195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орелова Ан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3.199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жарова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5.19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някова Екатер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197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ташкина Маргарит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199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амарева Наталья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195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в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195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ще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197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Нина Тихо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195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Юл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197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апова Анн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196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апо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195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орова Ларис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195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Всероссийской политической партии "ЕДИНАЯ РОСС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орова Н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195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удина Альб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196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екина Татья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196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а Ольг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196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а Эрика Адольф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194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далева Назиля Ха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196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онов Алекс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198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в Красноярском крае Политической партии "Гражданская Платфор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ченко Александр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аляева А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19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одовская Валент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199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озжаева Ирина Макси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195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итина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.19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итина Гал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юк Лариса Георг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196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охин Евгений 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196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ченко Никола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ькина Юлия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198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гатенко Май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195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ончева Лид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195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жина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197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занова Анастасия 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198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а Валерия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198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жин Николай Леони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.197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 Валент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.194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цева Юли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Ма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.198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енко Е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акова Ин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198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жков Михаил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.19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бцева Ольг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196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пенко Окс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19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зыкин Евген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195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никова Светла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196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йлова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196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нова Евгени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ачева Гал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194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никова Мари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19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тырева Ма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197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оклова И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196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ронова Надежда Никит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196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риденко Дарь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199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щева Маргарит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бякин Дмитр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196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остьянова Дарь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рюкова Валенти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5.195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ёлкина Елен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196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ов Евген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19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в Красноярском крае Политической партии "Гражданская Платфор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ов Олег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199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ова И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197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н Виктор Леони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196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ченко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197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болина Ольг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19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бренникова Ан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198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гина София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.195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еня Наталья Яковл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195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цова Мария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199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никова Ольга 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19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ирда Елен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198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уратовская Ма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196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Еле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197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Зо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194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Любовь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195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арская Мар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8.196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ещанская Вер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19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а Вера Каспа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195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а Зинаид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193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в  Красноярском крае Всероссийской политической партии</w:t>
            </w:r>
          </w:p>
          <w:p>
            <w:pPr>
              <w:pStyle w:val="Normal"/>
              <w:jc w:val="center"/>
              <w:rPr/>
            </w:pPr>
            <w:r>
              <w:rPr/>
              <w:t>«Партия пенсионеров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а Юл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.199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шилова Юли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енгель И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196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дубцева Лилия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197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форкина Наталья Влади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.196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ов Михаил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ова Елен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196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ова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ова Окса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19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ова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196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 отделение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ярова Ма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.198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ельникова Светла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чалина Тамар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195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кова Марина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.19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чкова Ир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196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 Жан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194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краевым отделением Политической партии "КОММУНИСТЫ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а Людмил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194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енкова Антон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.196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ачев Олег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196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бан Ольг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брина Зо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196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сенко Мар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19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сенко Светла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196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сова Светла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197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лецкая Анастаси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2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ьпякова Александр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194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ова Юлия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ирбаева Гульфия Хафиз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196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феева Любовь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194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а Еле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а Ольга Семе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196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а Татья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196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блаженко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щенко Владимир 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енко Владимир Иль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198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менина Снежа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качева Екате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198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рков Руслан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1.19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опова Станислав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197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вникова Тамара Арк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.19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ьякова Юлия Арв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19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филова Евген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нова Алевт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195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фанова Анастаси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зовская Гал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195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хагалегов Евгений 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8.197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рышкина Анастаси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19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яренкова Елена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195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аричева Гал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197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асова Гал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197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хина Нелли Трофи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194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янова Ири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19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янова Татьяна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.196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дейкина Ма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196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ваева И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196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юкова Тамара Георг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19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атова Еле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атова Эльвира Яки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194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офеева Виктори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7.196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егонтова Людмил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194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ин Матвей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197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сс Вер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195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ленко Надежд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19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лова Ир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19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лявина Светл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196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ина Алл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19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сан Вер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195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ныкина Мари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19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"Альянс Зеленых - Народная партия"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хлова Татья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196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амцов Сергей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19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доногова Ирина 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5.196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саинова Алина Ура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ыганов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196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вань Дар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мных Мар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199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мных Светла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снокова Алис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7.199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якова Людмил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197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пчиц Александр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198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динов Олег 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в Красноярском крае Политической партии "Гражданская Платфор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усов Юр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19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ймухометова Лилия Хал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19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мардина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196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мычкова Ольг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196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повалова Альб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194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почкина Наталья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197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ыпова Вер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19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тунова Снежан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196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фрыгина Ольг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19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шко Людмил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196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ченко Мар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196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"Российская объединенная демократическая партия "ЯБ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ченко Наталья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197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пелева Н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195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хирева Ан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198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ховцова Наталья Георг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197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кунова Еле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196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лова Наталья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197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мов Алекс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19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нгареева Ксения Да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.19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кин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197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идт Н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196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идт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.197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ниперова Мари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.196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лик Людмил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194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колдина Альби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194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локов Сергей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198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нев Даниил Анд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.198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денкова Е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196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а Татья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196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Политической партии СПРАВЕДЛИВАЯ РОССИЯ  в Красноя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а Любовь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194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а Татьяна Иннокент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.195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а Юли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19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мщикова Татья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197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ыдова Екате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19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аблева Васил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.10.19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 избирателей по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ифорова Н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196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липпова Ма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04.19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ырянова Татьяна Дани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02.195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манчуго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12.196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олозубов Вячеслав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11.197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м отделением в Советском районе города Красноярска Красноярского регионального отделения Всероссийской политическ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ирнова Еле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.07.195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расноярским региональным отделением Общественной организации - Политической партии «Партия Возрождения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 Александр Игор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/>
            </w:pPr>
            <w:r>
              <w:rPr/>
              <w:t>21.10.199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Пучко Елен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/>
            </w:pPr>
            <w:r>
              <w:rPr/>
              <w:t>03.11.193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дорина Евген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4.198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расноярским региональным (краевым) отделением политической партии "КОММУНИСТИЧЕСКАЯ ПАРТ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таковская Светла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/>
            </w:pPr>
            <w:r>
              <w:rPr/>
              <w:t>04.03.197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расноярским региональным отделением  Общественной организации - Политической партии «Партия Возрождения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илова Вер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/>
            </w:pPr>
            <w:r>
              <w:rPr/>
              <w:t>18.07.195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приянова Ан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1.19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b/>
      <w:sz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sz w:val="24"/>
      <w:szCs w:val="24"/>
    </w:rPr>
  </w:style>
  <w:style w:type="character" w:styleId="Style18">
    <w:name w:val="Схема документа Знак"/>
    <w:basedOn w:val="Style12"/>
    <w:qFormat/>
    <w:rPr>
      <w:rFonts w:ascii="Tahoma" w:hAnsi="Tahoma" w:cs="Tahoma"/>
      <w:shd w:fill="000080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2:00Z</dcterms:created>
  <dc:creator>zhereb</dc:creator>
  <dc:description/>
  <cp:keywords/>
  <dc:language>en-US</dc:language>
  <cp:lastModifiedBy>Vorobyeva Irina</cp:lastModifiedBy>
  <cp:lastPrinted>2018-05-03T16:37:00Z</cp:lastPrinted>
  <dcterms:modified xsi:type="dcterms:W3CDTF">2018-05-03T09:37:00Z</dcterms:modified>
  <cp:revision>47</cp:revision>
  <dc:subject/>
  <dc:title>ТЕРРИТОРИАЛЬНАЯ ИЗБИРАТЕЛЬНАЯ КОМИССИЯ</dc:title>
</cp:coreProperties>
</file>