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1976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я  2018 года</w:t>
        <w:tab/>
        <w:tab/>
        <w:tab/>
        <w:tab/>
        <w:tab/>
        <w:tab/>
        <w:t xml:space="preserve">                       </w:t>
        <w:tab/>
        <w:t>№  62/592-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jc w:val="center"/>
        <w:rPr/>
      </w:pPr>
      <w:r>
        <w:rPr>
          <w:szCs w:val="28"/>
        </w:rPr>
        <w:t>О поощрении членов избирательных комиссий Красноярского края и сотрудников аппарата Избирательной комиссии Красноярского края по итогам выборов</w:t>
      </w:r>
      <w:r>
        <w:rPr>
          <w:bCs/>
          <w:szCs w:val="28"/>
        </w:rPr>
        <w:t xml:space="preserve"> </w:t>
      </w:r>
      <w:r>
        <w:rPr>
          <w:szCs w:val="28"/>
        </w:rPr>
        <w:t>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/>
      </w:pPr>
      <w:r>
        <w:rPr>
          <w:szCs w:val="28"/>
        </w:rPr>
        <w:tab/>
        <w:t>За успешную подготовку и проведение выборов Президента Российской Федерации на территории Красноярского края, высокий профессионализм, и в соответствии Положением о Почетной грамоте Избирательной комиссии Красноярского края», утвержденной решением Избирательной комиссии Красноярского края от 11.07.2003 года № 6/23, Избирательная комиссия Красноярского края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Поощрить наиболее отличившихся членов избирательных комиссий Красноярского края и сотрудников аппарата Избирательной комиссии Красноярского края: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тной грамотой Избирательной комиссии Красноярского края: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658"/>
        <w:gridCol w:w="5574"/>
      </w:tblGrid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ча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а Анатоль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члена Избирательной комиссии Красноярского края, </w:t>
            </w:r>
          </w:p>
        </w:tc>
      </w:tr>
      <w:tr>
        <w:trPr>
          <w:trHeight w:val="645" w:hRule="atLeast"/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улаев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Анатол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главного специалиста экспертно-правового отдела аппарата Избирательной комиссии Красноярского края,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астьян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рину Викто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ведущего специалиста информационного центра Избирательной комиссии Красноярского края (Таймырская Долгано-Ненецкая территориальная избирательная комиссия № 2), 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6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му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а Геннадь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Илимпийской территориальной избирательной комиссии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тоно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у Александ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Енисейск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рма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Викто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Ачи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0"/>
              <w:jc w:val="right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аше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у Борис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Богуча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чуш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ю Серге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Зеленогорск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на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икторо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п. Солнечный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льнико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Павл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Бирилюс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здняко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у Константин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Туруханского район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ха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я Никола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Ачинска Красноярского края,</w:t>
            </w:r>
          </w:p>
        </w:tc>
      </w:tr>
      <w:tr>
        <w:trPr>
          <w:trHeight w:val="645" w:hRule="atLeast"/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акин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ю Евген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Сосновоборска Красноярского края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дарностью Избирательной комиссии Красноярског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658"/>
        <w:gridCol w:w="5574"/>
      </w:tblGrid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нь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а Анатоль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Березов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ошин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Григор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Каратуз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дне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Никола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Шарыпово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горов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Викто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Сая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аро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у Алексе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Кировского района г. Красноярска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и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а Всеволодо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Бородино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гнатов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у Викто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Ка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ю Викто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ого специалиста информационного центра Избирательной комиссии Красноярского края (территориальная избирательная  комиссия г. Норильска)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ук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аиду Андре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Тасеев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о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а Александро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ого специалиста информационного центра Избирательной комиссии Красноярского края (территориальная избирательная комиссия Свердловского района г. Красноярска)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евску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Михайл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едседателя территориальной избирательной комиссии Идринского 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енфир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у Владимировну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участковой избирательной комиссии избирательного участка № 410 Советского района г.Красноярска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яхтин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Васил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едседателя территориальной избирательной комиссии Пиров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дак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у Арсен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едседателя территориальной избирательной комиссии Ирбейского района Краснояр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дарственным письмом Избирательной комиссии Красноярског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658"/>
        <w:gridCol w:w="5574"/>
      </w:tblGrid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Беж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а Никола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едседателя территориальной избирательной комиссии Тюхтет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очаров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Ирину Иван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Аба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Гольц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авла Серге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лена территориальной избирательной комиссии Ермаков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Зими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Елену Владими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Центрального района г. Красноярска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цев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Васил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Ужур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лижек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у Михайл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Байкитской территориальной избирательной комиссии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емякин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Валер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Дивногорск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д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у Александ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Козуль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аеву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у Васил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Казачи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кевич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я Евгень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председателя территориальной избирательной комиссии Железнодорожного района г. Красноярска,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здале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лександру Михайл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унгусско-Чунской территориальной избирательной комиссии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нак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ю Оска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едущего специалиста информационного центра Избирательной комиссии Красноярского края (территориальная избирательная комиссия Большемуртинского района)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мач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я Анатольевич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Шуше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сун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Михайл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г. Боготол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ль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у Григорь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Шарыпов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ин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у Викто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Уяр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ме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у Петр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Мотыги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у Николае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я территориальной избирательной комиссии Манского района Красноярского края,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чину Ирину Ивановну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едущего специалиста информационного центра Избирательной комиссии Красноярского края (территориальная избирательная комиссия Назаровского района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11"/>
        <w:gridCol w:w="3703"/>
      </w:tblGrid>
      <w:tr>
        <w:trPr>
          <w:trHeight w:val="1050" w:hRule="atLeast"/>
        </w:trPr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пов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Привал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669" w:gutter="0" w:header="0" w:top="7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ighlightselected">
    <w:name w:val="highlight sel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51:00Z</dcterms:created>
  <dc:creator>zhereb</dc:creator>
  <dc:description/>
  <cp:keywords/>
  <dc:language>en-US</dc:language>
  <cp:lastModifiedBy>Vorobyeva Irina</cp:lastModifiedBy>
  <cp:lastPrinted>2018-05-03T16:18:00Z</cp:lastPrinted>
  <dcterms:modified xsi:type="dcterms:W3CDTF">2018-05-03T09:18:00Z</dcterms:modified>
  <cp:revision>7</cp:revision>
  <dc:subject/>
  <dc:title> </dc:title>
</cp:coreProperties>
</file>